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7  del  29.6.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Presentazione del Sindaco delle linee programmatiche relative alle azioni e ai progetti da realizzare nel corso del mandato. Esame e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NOVE del mese di  GIUGN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pPr>
            <w:r>
              <w:rPr>
                <w:rFonts w:cs="Tahoma" w:ascii="Tahoma" w:hAnsi="Tahoma"/>
              </w:rPr>
              <w:t xml:space="preserve">BRUNI BRUNO                                                                                   </w:t>
            </w:r>
          </w:p>
          <w:p>
            <w:pPr>
              <w:pStyle w:val="Testonormale"/>
              <w:jc w:val="both"/>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Sono presenti gli assessori esterni: Becattelli Mario, Marzocchi Sergio,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presenta le linee programmatiche di mandato. Il testo integrale dell’intervento è consegnato al segretario comunale e riportato in allegato A) alla presente deliberazione.</w:t>
      </w:r>
    </w:p>
    <w:p>
      <w:pPr>
        <w:pStyle w:val="Normal"/>
        <w:jc w:val="both"/>
        <w:rPr>
          <w:rFonts w:ascii="Tahoma" w:hAnsi="Tahoma" w:cs="Tahoma"/>
        </w:rPr>
      </w:pPr>
      <w:r>
        <w:rPr>
          <w:rFonts w:cs="Tahoma" w:ascii="Tahoma" w:hAnsi="Tahoma"/>
        </w:rPr>
        <w:t>A conclusione del suo intervento il Sindaco apre la discussione, dando precedenza agli interventi dei capigruppo consilia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nterviene il consigliere Rossi</w:t>
      </w:r>
      <w:r>
        <w:rPr>
          <w:rFonts w:cs="Tahoma" w:ascii="Tahoma" w:hAnsi="Tahoma"/>
        </w:rPr>
        <w:t>. L’intervento è consegnato al segretario comunale e riportato in allegato B) alla pres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nterviene il consigliere Bazzani</w:t>
      </w:r>
      <w:r>
        <w:rPr>
          <w:rFonts w:cs="Tahoma" w:ascii="Tahoma" w:hAnsi="Tahoma"/>
        </w:rPr>
        <w:t>, il quale dà il benvenuto al Sindaco, ai consiglieri ed agli assessori. Ritiene che, nonostante su 17 consiglieri soltanto 4 provengano dalla vecchia amministrazione, e prevalentemente dal gruppo dell’ex maggioranza, il rinnovamento sia soltanto apparente. La nuova maggioranza non è tale nei programmi e nelle idee. La lista civica era legittimata a governare nel 1999, quando vinse comunque con una maggioranza numericamente superiore, ossia il 47% delle preferenze e per 5 anni ha governato portando avanti un’avventura entusiasmante, nonostante le menzogne e le offese dell’opposizione. Il consigliere Rossi parla di squallore durante la campagna elettorale. Il consigliere risponde che la campagna elettorale di Obiettivo Comune è stata svolta discutendo del programma amministrativo. La lista Uniti per Barberino ha vinto perché nel simbolo portava la falce ed il martello. Riconosce che la lista Uniti per Barberino è stata brava ad acquisire il consenso, ma non accetta da nessuno lezioni sui valori e sui programmi da svolgere. Riconosce che la loro è stata una sconfitta, ma che ricevono dalla gente tante manifestazioni di affetto. La gente li ha incoraggiati con manifestazioni di riconoscimento scritte su manifesti, che, anche se non ne condanna il punto di vista giuridico, sono stati oggetto di accanimento con furia da parte del Sindaco, perché venissero staccati. Erano manifesti abusivi, ma affissi spontaneamente dalla gente. La gente che ha espresso il voto a favore della lista civica Obiettivo Comune continuerà ad essere rappresentata durante questo mandato. L’errore della lista civica Obiettivo Comune è stato quello di non accattivarsi il consenso della gente che di fatto non vive a Barberino, pur essendovi residente. Sarà loro cura provvedere in questi anni a farsi conoscere anche da questi cittadini. Sottolinea che in 5 anni di mandato sono stati spesi 4 milioni di euro in opere pubbliche e si è impostata una nuova concezione di amministrazione. Sfida la nuova amministrazione a far partecipare i cittadini a tutte le scelte che sono da portare avanti: sono stati svolti almento due incontri all’anno in tutte le frazioni, prima dell’approvazione del bilancio e del programma triennale delle opere pubbliche. Non certo come invece ha amministrato il Comune di Tavarnelle e la cultura politica avversa a quella della lista civica, dove prima si predispongono i bilanci e poi si coinvolge la gente. Secondo il consigliere la minoranza degli ultimi anni portava avanti gli interessi di alcune aziende. In consiglio comunale il consigliere di minoranza, che rappresentava il coordinamento di centro sinistra, sostenne che non era necessario che i cittadini della zona industriale respirassero la stessa aria di quelli di Barberino. Sostenevano che lo sviluppo economico si misura in metri cubi di sviluppo industriale. La lista civica Obiettivo Comune ha dimostrato di tenere sia allo sviluppo delle aziende presenti nella zona industriale, che alla salute dei lavoratori e dei cittadini.</w:t>
      </w:r>
    </w:p>
    <w:p>
      <w:pPr>
        <w:pStyle w:val="Normal"/>
        <w:jc w:val="both"/>
        <w:rPr>
          <w:rFonts w:ascii="Tahoma" w:hAnsi="Tahoma" w:cs="Tahoma"/>
        </w:rPr>
      </w:pPr>
      <w:r>
        <w:rPr>
          <w:rFonts w:cs="Tahoma" w:ascii="Tahoma" w:hAnsi="Tahoma"/>
        </w:rPr>
        <w:t>Per quanto riguarda il programma amministrativo esposto dal Sindaco, ritiene di dover precisare alcuni aspetti.</w:t>
      </w:r>
    </w:p>
    <w:p>
      <w:pPr>
        <w:pStyle w:val="Normal"/>
        <w:jc w:val="both"/>
        <w:rPr>
          <w:rFonts w:ascii="Tahoma" w:hAnsi="Tahoma" w:cs="Tahoma"/>
        </w:rPr>
      </w:pPr>
      <w:r>
        <w:rPr>
          <w:rFonts w:cs="Tahoma" w:ascii="Tahoma" w:hAnsi="Tahoma"/>
        </w:rPr>
        <w:t>Anzitutto, per quanto riguarda la cultura, il Teatro Regina Margherita promesso già dalla amministrazione precedente a quella della lista civica Obiettivo Comune, è stato realizzato da quest’ultima; forse, per avere più voti,  non avrebbero dovuto realizzarlo, ma prometterlo soltanto, come le tante promesse contenute nel programma di mandato e che non saranno mantenute.</w:t>
      </w:r>
    </w:p>
    <w:p>
      <w:pPr>
        <w:pStyle w:val="Normal"/>
        <w:jc w:val="both"/>
        <w:rPr>
          <w:rFonts w:ascii="Tahoma" w:hAnsi="Tahoma" w:cs="Tahoma"/>
        </w:rPr>
      </w:pPr>
      <w:r>
        <w:rPr>
          <w:rFonts w:cs="Tahoma" w:ascii="Tahoma" w:hAnsi="Tahoma"/>
        </w:rPr>
        <w:t xml:space="preserve">Per quanto riguarda la biblioteca, anche questa è stata risollevata e ad oggi già dispone di un collegamento telematico con altre biblioteche della zona, cosa quindi che può essere stralciata dal programma del Sindaco. Afferma che la lista civica ha governato in termini di efficienza e di efficacia. Tutto questo, però, non è stato sufficiente e  c’è molto rammarico. Questa sconfitta si deve anche al fatto che molte scelte sono state effettuate in un’ottica non clientelare, ma esclusivamente perché davano garanzia di uno spirito di qualità. Si pensi anche alle scelte impopolari relative al trasporto scolastico ed alla pedonalizzazione del centro storico. </w:t>
      </w:r>
    </w:p>
    <w:p>
      <w:pPr>
        <w:pStyle w:val="Normal"/>
        <w:jc w:val="both"/>
        <w:rPr>
          <w:rFonts w:ascii="Tahoma" w:hAnsi="Tahoma" w:cs="Tahoma"/>
        </w:rPr>
      </w:pPr>
      <w:r>
        <w:rPr>
          <w:rFonts w:cs="Tahoma" w:ascii="Tahoma" w:hAnsi="Tahoma"/>
        </w:rPr>
        <w:t xml:space="preserve">La lista civica ha perso per la santa alleanza con i partiti fatta dall’attuale maggioranza, oltre che per le scelte impopolari. Afferma che la maggioranza ha vinto per l’appoggio dei poteri forti, degli amici di Firenze e di quelli locali, cui dovrà rendere conto. </w:t>
      </w:r>
    </w:p>
    <w:p>
      <w:pPr>
        <w:pStyle w:val="Normal"/>
        <w:jc w:val="both"/>
        <w:rPr/>
      </w:pPr>
      <w:r>
        <w:rPr>
          <w:rFonts w:cs="Tahoma" w:ascii="Tahoma" w:hAnsi="Tahoma"/>
        </w:rPr>
        <w:t>A nome del gruppo esprime un giudizio fortemente negativo, sotto il profilo politico, non personale,  per la nomina dell’assessore Marzocchi all’urbanistica. Quando era assessore, si congedò affermando “la legge siamo noi”; se è ancora così, si chiede perché nel programma si parli di bilanci partecipati. Secondo il consigliere, il fatto che in consiglio comunale ci siano tante “teste pensanti” e non dei semplici “alzatori di mani” farà sorgere a breve dei contrasti all’interno della stessa maggioranza  e sorgeranno problemi quando bisognerà pronunciare la parola”obbedisco” a favore dei poteri forti.</w:t>
      </w:r>
    </w:p>
    <w:p>
      <w:pPr>
        <w:pStyle w:val="Normal"/>
        <w:jc w:val="both"/>
        <w:rPr>
          <w:rFonts w:ascii="Tahoma" w:hAnsi="Tahoma" w:cs="Tahoma"/>
        </w:rPr>
      </w:pPr>
      <w:r>
        <w:rPr>
          <w:rFonts w:cs="Tahoma" w:ascii="Tahoma" w:hAnsi="Tahoma"/>
        </w:rPr>
        <w:t>Certamente la cosa positiva è che si riparte dall’ amministrazione Bazzani e non da quella Conforti.</w:t>
      </w:r>
    </w:p>
    <w:p>
      <w:pPr>
        <w:pStyle w:val="Normal"/>
        <w:jc w:val="both"/>
        <w:rPr>
          <w:rFonts w:ascii="Tahoma" w:hAnsi="Tahoma" w:cs="Tahoma"/>
        </w:rPr>
      </w:pPr>
      <w:r>
        <w:rPr>
          <w:rFonts w:cs="Tahoma" w:ascii="Tahoma" w:hAnsi="Tahoma"/>
        </w:rPr>
        <w:t>Afferma che non accetteranno come gruppo che su temi quali l’ambiente, le scuole  e l’identità del Comune ci siano stravolgimenti. Non ammettono che le loro scelte siano definite campanilistiche, ma piuttosto scelte che hanno difeso l’identità culturale della comunità.</w:t>
      </w:r>
    </w:p>
    <w:p>
      <w:pPr>
        <w:pStyle w:val="Normal"/>
        <w:jc w:val="both"/>
        <w:rPr>
          <w:rFonts w:ascii="Tahoma" w:hAnsi="Tahoma" w:cs="Tahoma"/>
        </w:rPr>
      </w:pPr>
      <w:r>
        <w:rPr>
          <w:rFonts w:cs="Tahoma" w:ascii="Tahoma" w:hAnsi="Tahoma"/>
        </w:rPr>
        <w:t xml:space="preserve">Non accetta che si dica che in passato abbiano rifiutato la gestione associata con altri Comuni; l’hanno accettata solo quando era favorevole per il Comune di Barberino. Oggi, invece, i dipendenti di Tavarnelle sbeffeggiano quelli di Barberino chiedendo loro quando andranno nelle loro grinfie. Il programma politico della maggioranza è stato diffuso in quattro diverse versioni; ai cittadini non è stata data la versione della svendita politica ed amministrativa del Comune di Barberino al Comune di Tavarnelle. Già durante la festa della vittoria si è assistito all’episodio squadrista della marcia su Barberino da parte di alcuni amministratori, politici e cittadini di Tavarnelle. Poi evidenzia un intervento del Sindaco di Tavarnelle che afferma che finora lui ha fatto quello che voleva a Tavarnelle e da ora in poi comincerà anche a Barberino. </w:t>
      </w:r>
    </w:p>
    <w:p>
      <w:pPr>
        <w:pStyle w:val="Normal"/>
        <w:jc w:val="both"/>
        <w:rPr/>
      </w:pPr>
      <w:r>
        <w:rPr>
          <w:rFonts w:cs="Tahoma" w:ascii="Tahoma" w:hAnsi="Tahoma"/>
        </w:rPr>
        <w:t>Nel programma ci sono idee poco chiare: si parla di ATO, crede che il riferimento sia all’ATO 2, ma quanto affermato nel programma non si può applicare visto che il Comune deve avere contatti esclusivi con la società Publiacqua che ha rilevato la concessione del servizio idrico integrato. Quindi il depuratore di Marcialla di cui è prevista nel programma della maggioranza la realizzazione non sarà mai realizzato, perché la società lo considera antieconomico, a vantaggio di un più utile collegamento fognario con il depuratore di Tavarnelle. Invece il depuratore tra il capoluogo e Tignano, di cui si parla nel programma, è stato già previsto e finanziato nel P.O.T. concordato con l’Amministrazione precedente.</w:t>
      </w:r>
    </w:p>
    <w:p>
      <w:pPr>
        <w:pStyle w:val="Normal"/>
        <w:jc w:val="both"/>
        <w:rPr>
          <w:rFonts w:ascii="Tahoma" w:hAnsi="Tahoma" w:cs="Tahoma"/>
        </w:rPr>
      </w:pPr>
      <w:r>
        <w:rPr>
          <w:rFonts w:cs="Tahoma" w:ascii="Tahoma" w:hAnsi="Tahoma"/>
        </w:rPr>
        <w:t>Anche per la biblioteca le idee non sono chiare.</w:t>
      </w:r>
    </w:p>
    <w:p>
      <w:pPr>
        <w:pStyle w:val="Normal"/>
        <w:jc w:val="both"/>
        <w:rPr>
          <w:rFonts w:ascii="Tahoma" w:hAnsi="Tahoma" w:cs="Tahoma"/>
        </w:rPr>
      </w:pPr>
      <w:r>
        <w:rPr>
          <w:rFonts w:cs="Tahoma" w:ascii="Tahoma" w:hAnsi="Tahoma"/>
        </w:rPr>
        <w:t>Perplessità si evidenziano anche per il sociale dove nel programma si fa riferimento sempre e solamente all’Auser, mentre la precedente amministrazione collaborava con tutte le associazioni presenti sul territorio. Si intende rinunciare al prezioso contributo dato finora da altre associazioni come la Misericordia.</w:t>
      </w:r>
    </w:p>
    <w:p>
      <w:pPr>
        <w:pStyle w:val="Normal"/>
        <w:jc w:val="both"/>
        <w:rPr/>
      </w:pPr>
      <w:r>
        <w:rPr>
          <w:rFonts w:cs="Tahoma" w:ascii="Tahoma" w:hAnsi="Tahoma"/>
        </w:rPr>
        <w:t xml:space="preserve">Ulteriori perplessità va ad evidenziare per le reti di solidarietà sociale, che trova presenti in  tutti i programmi di sinistra e per i quali in passato ha ritenuto di non attivarsi con il Comune di Tavarnelle. Fa presente che i servizi che eroga il Comune di Barberino sono tanto apprezzati che gli anziani del Comune di Tavarnelle fecero richiesta per poterne usufruire; allora la lista civica Obiettivo Comune doveva forse considerarsi di sinistra? Critica il programma nella parte in cui si riferisce al piano strutturale, introdotto successivamente, e per il quale non sono ancora chiare le intenzioni dell’amministrazione. Sicuramente la lista civica Obiettivo Comune difenderà quanto fatto nel settore. </w:t>
      </w:r>
    </w:p>
    <w:p>
      <w:pPr>
        <w:pStyle w:val="Normal"/>
        <w:jc w:val="both"/>
        <w:rPr>
          <w:rFonts w:ascii="Tahoma" w:hAnsi="Tahoma" w:cs="Tahoma"/>
        </w:rPr>
      </w:pPr>
      <w:r>
        <w:rPr>
          <w:rFonts w:cs="Tahoma" w:ascii="Tahoma" w:hAnsi="Tahoma"/>
        </w:rPr>
        <w:t>Per quanto riguarda le aziende insalubri, ritiene che non sia sufficiente il possesso delle certificazioni di qualità, per dare le necessarie garanzie ambientali.</w:t>
      </w:r>
    </w:p>
    <w:p>
      <w:pPr>
        <w:pStyle w:val="Normal"/>
        <w:jc w:val="both"/>
        <w:rPr>
          <w:rFonts w:ascii="Tahoma" w:hAnsi="Tahoma" w:cs="Tahoma"/>
        </w:rPr>
      </w:pPr>
      <w:r>
        <w:rPr>
          <w:rFonts w:cs="Tahoma" w:ascii="Tahoma" w:hAnsi="Tahoma"/>
        </w:rPr>
        <w:t>Per quanto riguarda le opere pubbliche, fa presente che nel programma ve ne sono molte già presenti nel programma triennale 2004/2006, per i quali esistono i progetti definitivi ed esecutivi ed i relativi finanziamenti; quindi tutte opere della giunta Bazzani.</w:t>
      </w:r>
    </w:p>
    <w:p>
      <w:pPr>
        <w:pStyle w:val="Normal"/>
        <w:jc w:val="both"/>
        <w:rPr>
          <w:rFonts w:ascii="Tahoma" w:hAnsi="Tahoma" w:cs="Tahoma"/>
        </w:rPr>
      </w:pPr>
      <w:r>
        <w:rPr>
          <w:rFonts w:cs="Tahoma" w:ascii="Tahoma" w:hAnsi="Tahoma"/>
        </w:rPr>
        <w:t>Definisce il programma pieno di scopiazzamenti e bestialità amministrative: si parla di sviluppo economico e sostenibile e poi si vuole realizzare la circonvallazione di Barberino.</w:t>
      </w:r>
    </w:p>
    <w:p>
      <w:pPr>
        <w:pStyle w:val="Normal"/>
        <w:jc w:val="both"/>
        <w:rPr>
          <w:rFonts w:ascii="Tahoma" w:hAnsi="Tahoma" w:cs="Tahoma"/>
        </w:rPr>
      </w:pPr>
      <w:r>
        <w:rPr>
          <w:rFonts w:cs="Tahoma" w:ascii="Tahoma" w:hAnsi="Tahoma"/>
        </w:rPr>
        <w:t>Si fa riferimento al concorso di idee per la realizzazione di un parcheggio sotterraneo, ma saranno sicuramente soldi spesi senza che l’opera sarà realizzata.</w:t>
      </w:r>
    </w:p>
    <w:p>
      <w:pPr>
        <w:pStyle w:val="Normal"/>
        <w:jc w:val="both"/>
        <w:rPr>
          <w:rFonts w:ascii="Tahoma" w:hAnsi="Tahoma" w:cs="Tahoma"/>
        </w:rPr>
      </w:pPr>
      <w:r>
        <w:rPr>
          <w:rFonts w:cs="Tahoma" w:ascii="Tahoma" w:hAnsi="Tahoma"/>
        </w:rPr>
        <w:t>La bestialità amministrativa sarebbe quella realizzata con la delibera di revoca del sistema dei trasporti istituito dalla giunta Bazzani, per la mancanza di eleganza amministrativa nei confronti del Consiglio comunale e per le conseguenze che avrà tra cui quella di portare allo smantellamento delle scuole medie di Barberino.</w:t>
      </w:r>
    </w:p>
    <w:p>
      <w:pPr>
        <w:pStyle w:val="Normal"/>
        <w:jc w:val="both"/>
        <w:rPr>
          <w:rFonts w:ascii="Tahoma" w:hAnsi="Tahoma" w:cs="Tahoma"/>
        </w:rPr>
      </w:pPr>
      <w:r>
        <w:rPr>
          <w:rFonts w:cs="Tahoma" w:ascii="Tahoma" w:hAnsi="Tahoma"/>
        </w:rPr>
        <w:t>Se si parla di ufficio unico del personale dei Comuni di Barberino e Tavarnelle, il consigliere chiede che senso abbia avere un assessore al personale e quale personale sarà gestito dal Sindaco.</w:t>
      </w:r>
    </w:p>
    <w:p>
      <w:pPr>
        <w:pStyle w:val="Normal"/>
        <w:jc w:val="both"/>
        <w:rPr/>
      </w:pPr>
      <w:r>
        <w:rPr>
          <w:rFonts w:cs="Tahoma" w:ascii="Tahoma" w:hAnsi="Tahoma"/>
        </w:rPr>
        <w:t>Nel programma si parla di solidarietà del lavoro; ma il consigliere ricorda che durante un Consiglio Comunale il consigliere Bacci di Rifondazione Comunista propose di votare affichè il Comune di Barberino non utilizzasse lavoro interinale per le assunzioni; la lista Barberino Democratica e Solidale (centrosinistra)  votò contro la proposta, mentre la lista Obiettivo Comune votò a favore e la proposta passò, per cui oggi il Comune già non assume con lavoro interinale.</w:t>
      </w:r>
    </w:p>
    <w:p>
      <w:pPr>
        <w:pStyle w:val="Normal"/>
        <w:jc w:val="both"/>
        <w:rPr>
          <w:rFonts w:ascii="Tahoma" w:hAnsi="Tahoma" w:cs="Tahoma"/>
        </w:rPr>
      </w:pPr>
      <w:r>
        <w:rPr>
          <w:rFonts w:cs="Tahoma" w:ascii="Tahoma" w:hAnsi="Tahoma"/>
        </w:rPr>
        <w:t>Ritiene legittima la posizione della lista civica a difendere l’identità del Comune e considera che la gestione associata dei servizi porterà Barberino a diventare un paese dorm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andinelli</w:t>
      </w:r>
      <w:r>
        <w:rPr>
          <w:rFonts w:cs="Tahoma" w:ascii="Tahoma" w:hAnsi="Tahoma"/>
        </w:rPr>
        <w:t xml:space="preserve"> interviene dando il benvenuto a tutti i presenti; afferma che il denominatore comune a tutti gli interventi ascoltati resta l’amore per il Comune di Barberino ed i barberinesi.L’impegno di tutti deve essere quello di dare contributi di idee e di proposte. L’amministrazione lavorerà per tutti i cittadini, anche per quelli della lista Bazzani; questo anche per rispondere alla stampa che ritiene il Sindaco Semplici come il Sindaco del 53%. A proposito del piano strutturale, sarà condiviso per ottenereil consenso di tutte le parti sociali e le associazioni di categoria presenti sul territorio. Conclude porgendo a tutti gli auguri di buon lavoro ed augurandosi che si lavori nell’ottica della giusta dialettica per tutti i cittad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Mugnaini</w:t>
      </w:r>
      <w:r>
        <w:rPr>
          <w:rFonts w:cs="Tahoma" w:ascii="Tahoma" w:hAnsi="Tahoma"/>
        </w:rPr>
        <w:t xml:space="preserve"> chiede al Sindaco di ricevere due chiarimenti; il primo è relativo allo studio di fattibilità per la circonvallazione, se lo stesso riguarda tutta l’area o solo  alcune zone del territorio. Questo perché nel regolamento urbanistico adottato sono state effettuate soluzioni già definite e concertate con gli enti interessati e competenti. Il secondo chiarimento riguarda la gestione associata dei servizi: poiché il Consiglio Comunale adottò all’unanimità Agenda 21 per il percorso concordato di tutte le decisioni, chiede se anche per le gestioni associate si adotterà questa concertazion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vice Sindaco Becattelli</w:t>
      </w:r>
      <w:r>
        <w:rPr>
          <w:rFonts w:cs="Tahoma" w:ascii="Tahoma" w:hAnsi="Tahoma"/>
        </w:rPr>
        <w:t xml:space="preserve"> risponde al consigliere Bazzani chiedendo se l’amministrazione debba sentirsi inferiore perché espressione di partiti politici. Nessun consigliere vive per la sola politica, perché è anzitutto espressione della società civile. Il consigliere precisa che aderire ad un partito non significa aderire ad un’entità che sovrasta tutti e che comanda. E’ tuttavia corretto evidenziare i propri ideali, ma non per questo non si è espressione della società civile.</w:t>
      </w:r>
    </w:p>
    <w:p>
      <w:pPr>
        <w:pStyle w:val="Normal"/>
        <w:jc w:val="both"/>
        <w:rPr>
          <w:rFonts w:ascii="Tahoma" w:hAnsi="Tahoma" w:cs="Tahoma"/>
        </w:rPr>
      </w:pPr>
      <w:r>
        <w:rPr>
          <w:rFonts w:cs="Tahoma" w:ascii="Tahoma" w:hAnsi="Tahoma"/>
        </w:rPr>
        <w:t>Alle ore 23,25 si allontana il consigliere Nardi, che fa ritorno subito dopo.</w:t>
      </w:r>
    </w:p>
    <w:p>
      <w:pPr>
        <w:pStyle w:val="Normal"/>
        <w:jc w:val="both"/>
        <w:rPr>
          <w:rFonts w:ascii="Tahoma" w:hAnsi="Tahoma" w:cs="Tahoma"/>
        </w:rPr>
      </w:pPr>
      <w:r>
        <w:rPr>
          <w:rFonts w:cs="Tahoma" w:ascii="Tahoma" w:hAnsi="Tahoma"/>
        </w:rPr>
        <w:t>Il vice Sindaco continua il suo intervento ringraziando la passata amministrazione per l’impegno con cui ha amministrato. Precisa che non è stata mai contestata la vittoria della scorsa amministrazione dovuta al sistema maggioritario.</w:t>
      </w:r>
    </w:p>
    <w:p>
      <w:pPr>
        <w:pStyle w:val="Normal"/>
        <w:jc w:val="both"/>
        <w:rPr>
          <w:rFonts w:ascii="Tahoma" w:hAnsi="Tahoma" w:cs="Tahoma"/>
        </w:rPr>
      </w:pPr>
      <w:r>
        <w:rPr>
          <w:rFonts w:cs="Tahoma" w:ascii="Tahoma" w:hAnsi="Tahoma"/>
        </w:rPr>
        <w:t>La polemica di Bazzani risulta in parte retrospettiva, visto che si riferisce al passato, in parte strabica, visto che spesso è stata riferita all’operato di Tavarnelle e già anticipatoria del fatto che la nuova amministrazione non sarà in grado di operare. Probabilmente questo è dovuto alla particolare giornata e sicuramente la nuova amministrazione deve impegnarsi a fare bene il proprio mandato. Relativamente all’area industriale, il riferimento fatto ad ISO 14000 non è completo, visto che il programma si riferisce anche alla definizione di strumenti per verificare la pericolosità dei siti. La variante crea problemi a poche aziende e non ad altre che effettivemente possono essere pericolose.</w:t>
      </w:r>
    </w:p>
    <w:p>
      <w:pPr>
        <w:pStyle w:val="Normal"/>
        <w:jc w:val="both"/>
        <w:rPr>
          <w:rFonts w:ascii="Tahoma" w:hAnsi="Tahoma" w:cs="Tahoma"/>
        </w:rPr>
      </w:pPr>
      <w:r>
        <w:rPr>
          <w:rFonts w:cs="Tahoma" w:ascii="Tahoma" w:hAnsi="Tahoma"/>
        </w:rPr>
        <w:t>Per quanto riguarda la politica scolastica, la delibera della scorsa amministrazione non era solo impopolare, ma assurda. Non si capisce la necessità di dover trasportare in giro i ragazzi piuttosto che farli recare alle scuole ubicate più vicino a dove risiedono, anche se non nello stesso paese. Non si capisce l’ossessione di salvare le scuole di Barberino quando comunque ci sono altre scuole vicine; l’importante è che ci siano altre offerte formative comunque vicine.</w:t>
      </w:r>
    </w:p>
    <w:p>
      <w:pPr>
        <w:pStyle w:val="Normal"/>
        <w:jc w:val="both"/>
        <w:rPr>
          <w:rFonts w:ascii="Tahoma" w:hAnsi="Tahoma" w:cs="Tahoma"/>
        </w:rPr>
      </w:pPr>
      <w:r>
        <w:rPr>
          <w:rFonts w:cs="Tahoma" w:ascii="Tahoma" w:hAnsi="Tahoma"/>
        </w:rPr>
        <w:t>Per quanto riguarda le copiature al programma delle opere pubbliche, se le stesse sono state ritenute coerenti e necessarie non si vede il motivo per cui avrebbero dovuto essere eliminate. La nuova amministrazione riconosce che alcune politiche sono state portate avanti correttamente. Questa è la giusta democrazia dell’alternanza: perché non riconoscere quanto di positivo è stato fatto ed è in corso.</w:t>
      </w:r>
    </w:p>
    <w:p>
      <w:pPr>
        <w:pStyle w:val="Normal"/>
        <w:jc w:val="both"/>
        <w:rPr>
          <w:rFonts w:ascii="Tahoma" w:hAnsi="Tahoma" w:cs="Tahoma"/>
        </w:rPr>
      </w:pPr>
      <w:r>
        <w:rPr>
          <w:rFonts w:cs="Tahoma" w:ascii="Tahoma" w:hAnsi="Tahoma"/>
        </w:rPr>
        <w:t>Relativamente allo studio di fattibilità, per quanto l’ipotesi della tangenziale sia stata ventilata ed esclusa, non si vede perché non cogliere l’opportunità offerta dalla Regione di realizzare lo studio di fattibilità; magari lo stesso darà esito negativo, ma si è colta un’opportunità.</w:t>
      </w:r>
    </w:p>
    <w:p>
      <w:pPr>
        <w:pStyle w:val="Normal"/>
        <w:jc w:val="both"/>
        <w:rPr>
          <w:rFonts w:ascii="Tahoma" w:hAnsi="Tahoma" w:cs="Tahoma"/>
        </w:rPr>
      </w:pPr>
      <w:r>
        <w:rPr>
          <w:rFonts w:cs="Tahoma" w:ascii="Tahoma" w:hAnsi="Tahoma"/>
        </w:rPr>
        <w:t>Il vice Sindaco conclude precisando che la nuova amministrazione parte dal 2004 e non dal 1999.</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L’assessore Marzocchi</w:t>
      </w:r>
      <w:r>
        <w:rPr>
          <w:rFonts w:cs="Tahoma" w:ascii="Tahoma" w:hAnsi="Tahoma"/>
        </w:rPr>
        <w:t xml:space="preserve"> risponde al consigliere Bazzani che il 47% dei voti è un patrimonio che deve essere speso a vantaggio di tutti i cittadini e non solo di coloro che hanno votato la lista civica. Il buon governo si realizza concertando le idee sul territorio. Per quanto riguarda le linee programmatiche nella parte in cui si riferiscono al suo assessorato, precisa che il piano strutturale adottato non si considerava soddisfacente quando si era in minoranza, a maggior ragione adesso che si è alla maggioranza. Al piano strutturale vanno riconosciute delle qualità, ma non certo nelle cifre: è impensabile il 2% annuo di incremento della popolazione. Relativamente al regolamento urbanistico, non esiste edilizia economica e popolare e ci sono altre cose che saranno evidenziate in futuro.</w:t>
      </w:r>
    </w:p>
    <w:p>
      <w:pPr>
        <w:pStyle w:val="Normal"/>
        <w:jc w:val="both"/>
        <w:rPr>
          <w:rFonts w:ascii="Tahoma" w:hAnsi="Tahoma" w:cs="Tahoma"/>
        </w:rPr>
      </w:pPr>
      <w:r>
        <w:rPr>
          <w:rFonts w:cs="Tahoma" w:ascii="Tahoma" w:hAnsi="Tahoma"/>
        </w:rPr>
        <w:t>Circa Agenda 21, sarà sicuramente portata avanti con la partecipazione della popolazione.</w:t>
      </w:r>
    </w:p>
    <w:p>
      <w:pPr>
        <w:pStyle w:val="Normal"/>
        <w:jc w:val="both"/>
        <w:rPr>
          <w:rFonts w:ascii="Tahoma" w:hAnsi="Tahoma" w:cs="Tahoma"/>
        </w:rPr>
      </w:pPr>
      <w:r>
        <w:rPr>
          <w:rFonts w:cs="Tahoma" w:ascii="Tahoma" w:hAnsi="Tahoma"/>
        </w:rPr>
        <w:t>Conclude precisando che la battuta che fece a suo tempo era da intendere nel senso che l’amministratore deve rispettare e far rispettare le legg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Trentanovi</w:t>
      </w:r>
      <w:r>
        <w:rPr>
          <w:rFonts w:cs="Tahoma" w:ascii="Tahoma" w:hAnsi="Tahoma"/>
        </w:rPr>
        <w:t xml:space="preserve"> evidenzia l’importanza di esprimersi nella sede del Consiglio Comunale, massima espressione della rappresentanza popolare. Si dice fiero di appartenere alla lista che ha vinto le elezioni e di essere consigliere comunale. E’ stata ottenuta la maggioranza in tutte le frazioni, tranne Monsanto. E’ stato detto che la vittoria è stata dovuta all’alleanza tra partiti e poteri forti; ricorda che l’ affermazione è stata fatta dal coordinatore locale del partito che sta governando l’Italia.</w:t>
      </w:r>
    </w:p>
    <w:p>
      <w:pPr>
        <w:pStyle w:val="Normal"/>
        <w:jc w:val="both"/>
        <w:rPr>
          <w:rFonts w:ascii="Tahoma" w:hAnsi="Tahoma" w:cs="Tahoma"/>
        </w:rPr>
      </w:pPr>
      <w:r>
        <w:rPr>
          <w:rFonts w:cs="Tahoma" w:ascii="Tahoma" w:hAnsi="Tahoma"/>
        </w:rPr>
        <w:t>Barberino è un paese complesso, di frontiera, per la sua struttura geografica ed economica. Spingere esclusivamente sul settore turistico è un limite per un’economia complessa. Il piano strutturale adottato non è quello della nuova maggioranza; è basato sulla vecchia concezione di un aumento della popolazione. Invece, va basato sulle risorse territoriali, umane e sulle infrastrutture. Si è letto che questo piano non va perso in quanto fornisce risposte; il consigliere chiede di sapere a chi le fornisce. Non prende in considerazione gli sviluppi sociali, il problema della fuga dalle grandi città e l’aumento del turismo, con i conseguenti aumenti del costo delle abitazioni. A fronte di questi nuovi meccanismi vanno date risposte alle famiglie che partono già svantaggiate. La nuova amministrazione lavorerà per una politica abitativa che dia risposte a tutte le esigenze della popolazione. Quindi, si difenderà chi è nato sul territorio del Comune e le fasce più deboli.</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gaggiolo</w:t>
      </w:r>
      <w:r>
        <w:rPr>
          <w:rFonts w:cs="Tahoma" w:ascii="Tahoma" w:hAnsi="Tahoma"/>
        </w:rPr>
        <w:t xml:space="preserve"> esprime le sue molte perplessità sulle linee di mandato, e per le quali la minoranza avrà modo di confrontarsi relativamente ai singoli punti. Intende soffermarsi su due aspetti: il primo, la politica scolastica ed il secondo, la ricerca degli strumenti selettivi per le industrie insalubri.</w:t>
      </w:r>
    </w:p>
    <w:p>
      <w:pPr>
        <w:pStyle w:val="Normal"/>
        <w:jc w:val="both"/>
        <w:rPr>
          <w:rFonts w:ascii="Tahoma" w:hAnsi="Tahoma" w:cs="Tahoma"/>
        </w:rPr>
      </w:pPr>
      <w:r>
        <w:rPr>
          <w:rFonts w:cs="Tahoma" w:ascii="Tahoma" w:hAnsi="Tahoma"/>
        </w:rPr>
        <w:t>Per quanto riguarda la politica scolastica, dichiara di aver percepito dagli interventi una scarsa valutazione della qualità delle scuole di Barberino. Per le problematiche relative alle strutture, la vecchia amministrazione aveva in programma la realizzazione di un nuovo plesso scolastico. Per quanto riguarda i trasporti, l’idea era quella di non organizzarli secondo le esigenze particolari di ogni cittadino, ma di puntare come nelle città alla scuola del rione, altrimenti deve essere il genitore a doversi organizzare diversamente. Aver cambiato questa impostazione significherà non per il prossimo settembre, ma per quello del prossimo anno, mettere in discussione l’esistenza della scuola primaria. L’idea era quella di creare aggregazione tra i bambini, evitando di lasciarli sparsi su un vasto territorio; l’amministrazione  aveva ritenuto questa scelta un investimento per il futuro. Auspica che il nuovo plesso previsto nel programma della maggioranza preveda la scuola elementare e med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vice Sindaco Becattelli</w:t>
      </w:r>
      <w:r>
        <w:rPr>
          <w:rFonts w:cs="Tahoma" w:ascii="Tahoma" w:hAnsi="Tahoma"/>
        </w:rPr>
        <w:t xml:space="preserve"> precisa che l’amministrazione crede nella qualità delle scuole di Barberino; non pensa che si riuscirà in questo mandato a realizzare il plesso unific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continua con la seconda osservazione, quella relativa alla variante di settore. Esprime forti preoccupazioni perché la ricerca di strumenti selettivi non andrà a buon fine. Inserendo alcuni strumenti non si metteranno in grado i piccoli artigiani di poterli rispettare. E’ d’accordo con l’affermazione dell’assessore Marzocchi circa la necessità di rispettare le leggi; peccato che lo stesso l’abbia affermato per l’insediamento della ditta Ecos, riversando sul Comune la responsabilità  per l’insediamento; sarebbe stato necessario impedire che l’insediamento si realizzasse. Questa colpa non l’accetta a carico della precedente amminist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iliotti</w:t>
      </w:r>
      <w:r>
        <w:rPr>
          <w:rFonts w:cs="Tahoma" w:ascii="Tahoma" w:hAnsi="Tahoma"/>
        </w:rPr>
        <w:t xml:space="preserve"> saluta tutti i componenti del Consiglio comunale. Risponde alla minoranza che non crede sia possibile giudicare a priori persone che non si conoscono; sembra un giudizio  prematuro. Saranno cinque anni difficili; l’obiettivo primario sarà il buon rapporto tra maggioranza e minoranza. Precisa alla maggioranza che le elezioni sono state vinte e bisogna ristabilire quello che mancava nel 1999, ossia il rapporto con i cittadini. E’ importante che lo stesso sia mantenuto negli anni. Proviene dalla zona bassa di Barberino e ci tiene ad evidenziare i problemi che la precedente amministrazione non ha vissuto in modo partecipato con i cittadini. L’amministrazione precedente ha puntato per lo smantellamento dei rapporti creati con i Comuni vicini e con la Regione. Le frazioni a confine con Poggibonsi non hanno dal 1999 il servizio sanitario. La guardia medica non arriva in quelle frazioni. Il servizio del 118 arriva da lontano, anche se nei tempi di legge: va ripristinato a breve. Afferma poi dei forti rapporti avuti dalla vecchia amministrazione con il mondo imprenditoriale e che hanno portato, come si chiede venga messo a verbale: “che la vendita dell’immobile sito in località Semifonte può darsi sia una cambiale scadut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nterviene il consigliere Bazzani</w:t>
      </w:r>
      <w:r>
        <w:rPr>
          <w:rFonts w:cs="Tahoma" w:ascii="Tahoma" w:hAnsi="Tahoma"/>
        </w:rPr>
        <w:t xml:space="preserve"> che risponde a quanto affermato dall’assessore Marzocchi e dal consigliere Trentanovi circa l’appartenenza ad un certo partito politico, che è un dato sensibile sottoposto alla normativa sulla privacy, sottolineando che il gruppo Obiettivo Comune risponde esclusivamente agli elettori che lo hanno votato. Afferma che il gruppo non è formato da imbroglioni e che è la lista civica più longeva d’Italia, soggetto politico a livello locale che è presente per la 3° volta consecutiva in Consiglio comunale e che lascia da parte tutti gli esponenti politici a livello nazionale. Rispetto ai partiti politici, che spesso operano scelte contrarie a quanto richiesto dalla gente, la lista civica è a favore della gente.</w:t>
      </w:r>
    </w:p>
    <w:p>
      <w:pPr>
        <w:pStyle w:val="Normal"/>
        <w:jc w:val="both"/>
        <w:rPr>
          <w:rFonts w:ascii="Tahoma" w:hAnsi="Tahoma" w:cs="Tahoma"/>
        </w:rPr>
      </w:pPr>
      <w:r>
        <w:rPr>
          <w:rFonts w:cs="Tahoma" w:ascii="Tahoma" w:hAnsi="Tahoma"/>
        </w:rPr>
        <w:t xml:space="preserve">Per quanto riguarda l’affermazione circa il presunto smantellamento delle industrie sul territorio, risponde che Barberino è stato l’unico Comune che ha avuto un incremento delle aziende sul territorio secondo i dati forniti da C.N.A. Per quanto riguarda le fognature nella zona industriale, queste non erano state ultimate in passato: di questo ci si accorse quando si insediarono come amministrazione, scoprendo  che per i lavori occorreva una stazione di sollevamento non realizzata per mancanza di soldi. Oggi i lavori sono appaltati. Obiettivo Comune ha contribuito a riqualificare la zona industriale a vantaggio dell’ambiente; lo sviluppo industriale deve andare di pari passo con le aziende presenti sul territorio e con la tutela della salute dei lavoratori, che spesso hanno avuto problemi di salute a causa di aziende istituite grazie alla giunta Conforti. Anche le imprese artigiane sono in crescita, a dimostrazione del fatto che non si può parlare di smantellamento. Quando la lista civica Obiettivo Comune è salita al governo, non c’era un’azienda allacciata all’acquedotto; oggi lo sono tutte. Si sente fiero per come ha governato in questi ann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urante l’intervento il consigliere pronucia l’affermazione seguente, che viene chiesto sia riportata a verbale: “due anni prima della formazione delle liste per le elezioni, fui avvicinato da un esponente locale di spicco della Margherita che mi propose di presentare una lista separata della Margherita, agevolando la mia vittoria, se avessi accettato di trasformare nel piano regolatore l’area di proprietà Toscomarmi da agricola ad edificabile, dichiarando di essere già d’accordo con Matteo Renzi. La proposta, inaccettabile secondo la nostra cultura politica, fu ovviamente rifiut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quanto riguarda il problema della guardia medica e del 118 risponde che mancavano da marzo e non da settembre 1999. L’assessore Pandolfi non si preoccupò di risolvere il problema. L’assessore Bagaggiolo si è interessato nel corso degli anni; quando si era prossimi alla sottoscrizione della convenzione con l’ASL di Siena, si bloccò la trattativa a causa di questioni politiche mascherate da un cavillo burocratico. Allora si è cercato l’accordo con Firenze ed è stata approvata l’istituzione della guardia medica a Tavarnelle, non ancora attiva perché l’accodo doveva essere sottoscritto dal Direttore, che nel frattempo è cambiato. Lo considera un grande risultato della giunta Bazzani, che dovrà essere solo attivato dalla nuova giunta. Il voto del gruppo sarà contrario all’approvazione del programma di mandato e il consigliere auspica di potersi ricredere su alcuni pu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Cencetti</w:t>
      </w:r>
      <w:r>
        <w:rPr>
          <w:rFonts w:cs="Tahoma" w:ascii="Tahoma" w:hAnsi="Tahoma"/>
        </w:rPr>
        <w:t xml:space="preserve"> non ritiene giusta l’affermazione del consigliere Bazzani circa il fatto che rappresenta solo chi lo ha votato; è deluso perché immagina un’opposizione che operi nell’interesse di tutta la cittadinanza. Per quanto riguarda l’identità berberinese, non la comprende; il contesto storico di Barberino non deve limitarsi ai suoi confini. E’ giusto che un bambino possa avere tutti i vantaggi offerti da Barberino e dai Comuni vicini. La cultura è anche identità con la realtà circosta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runi</w:t>
      </w:r>
      <w:r>
        <w:rPr>
          <w:rFonts w:cs="Tahoma" w:ascii="Tahoma" w:hAnsi="Tahoma"/>
        </w:rPr>
        <w:t xml:space="preserve"> spera in regolamenti snelli per la costituzione dei consigli di frazione, che possa decidere su questioni pratiche e quindi possa fornire risposte ai cittadini.</w:t>
      </w:r>
    </w:p>
    <w:p>
      <w:pPr>
        <w:pStyle w:val="Normal"/>
        <w:jc w:val="both"/>
        <w:rPr/>
      </w:pPr>
      <w:r>
        <w:rPr>
          <w:rFonts w:cs="Tahoma" w:ascii="Tahoma" w:hAnsi="Tahoma"/>
          <w:b/>
          <w:u w:val="single"/>
        </w:rPr>
        <w:t>Il Sindaco</w:t>
      </w:r>
      <w:r>
        <w:rPr>
          <w:rFonts w:cs="Tahoma" w:ascii="Tahoma" w:hAnsi="Tahoma"/>
        </w:rPr>
        <w:t xml:space="preserve"> risponde anzitutto alle affermazioni di Bazzani circa il voto dei nuovi Barberinesi: un vero politico deve considerare tutti i cittadini, anche quelli che non sono doc; tutti esprimono voti ugualmente validi.</w:t>
      </w:r>
    </w:p>
    <w:p>
      <w:pPr>
        <w:pStyle w:val="Normal"/>
        <w:jc w:val="both"/>
        <w:rPr>
          <w:rFonts w:ascii="Tahoma" w:hAnsi="Tahoma" w:cs="Tahoma"/>
        </w:rPr>
      </w:pPr>
      <w:r>
        <w:rPr>
          <w:rFonts w:cs="Tahoma" w:ascii="Tahoma" w:hAnsi="Tahoma"/>
        </w:rPr>
        <w:t>Per quanto riguarda la circonvallazione, se ne parla da venti anni; è stata accantonata senza un’effettiva constatazione della possibilità tecnica della sua realizzazione. Non va perduta l’opportunità di utilizzare un finanziamento regionale offerto. Se dallo studio dovesse risultare una soluzione di forte impatto ambientale, sarà il primo ad abbandonare l’idea della sua realizzazione.</w:t>
      </w:r>
    </w:p>
    <w:p>
      <w:pPr>
        <w:pStyle w:val="Normal"/>
        <w:jc w:val="both"/>
        <w:rPr>
          <w:rFonts w:ascii="Tahoma" w:hAnsi="Tahoma" w:cs="Tahoma"/>
        </w:rPr>
      </w:pPr>
      <w:r>
        <w:rPr>
          <w:rFonts w:cs="Tahoma" w:ascii="Tahoma" w:hAnsi="Tahoma"/>
        </w:rPr>
        <w:t>Per quanto riguarda la scuola, la giunta non ha fatto un atto di prepotenza; bisognava fosse fatto quanto prima perché c’erano le scadenze legate al pagamento delle quote di iscrizione e la necessità di organizzare al meglio le corse del trasporto scolastico. Nessuno vieta di parlarne in modo più approfondito in futuro. La scuola di Barberino si salva proponendo un’offerta formativa insieme a Tavarnelle; si potrebbero proporre offerte formative diverse per i due comuni, salvando sia la scuola elementare che la media.</w:t>
      </w:r>
    </w:p>
    <w:p>
      <w:pPr>
        <w:pStyle w:val="Normal"/>
        <w:jc w:val="both"/>
        <w:rPr>
          <w:rFonts w:ascii="Tahoma" w:hAnsi="Tahoma" w:cs="Tahoma"/>
        </w:rPr>
      </w:pPr>
      <w:r>
        <w:rPr>
          <w:rFonts w:cs="Tahoma" w:ascii="Tahoma" w:hAnsi="Tahoma"/>
        </w:rPr>
        <w:t>Per quanto riguarda la gestione associata dei servizi, contesta l’accusa di non averne parlato nel corso delle riunioni; è stata discussa in tutte le assemblee. E’ spiegato anche nell’opuscolo realizzato con Tavarnelle, per cui considera gratuita l’affermazione di Bazzani di aver ingannato i cittadini.</w:t>
      </w:r>
    </w:p>
    <w:p>
      <w:pPr>
        <w:pStyle w:val="Normal"/>
        <w:jc w:val="both"/>
        <w:rPr>
          <w:rFonts w:ascii="Tahoma" w:hAnsi="Tahoma" w:cs="Tahoma"/>
        </w:rPr>
      </w:pPr>
      <w:r>
        <w:rPr>
          <w:rFonts w:cs="Tahoma" w:ascii="Tahoma" w:hAnsi="Tahoma"/>
        </w:rPr>
        <w:t>Circa gli scopiazzamenti del programma, non ha difficoltà ad affermare che la giunta Bazzani ha lavorato bene in alcuni settori. Se ci sono progetti validi perché non portarli avanti. E’ vero che la giunta Bazzani ha concluso la realizzazione del teatro di Marcialla, ma è altrettanto vero che era stato già effettuato lo studio per la ristrutturazione; stessa cosa per il parcheggio sotto la pineta.</w:t>
      </w:r>
    </w:p>
    <w:p>
      <w:pPr>
        <w:pStyle w:val="Normal"/>
        <w:jc w:val="both"/>
        <w:rPr>
          <w:rFonts w:ascii="Tahoma" w:hAnsi="Tahoma" w:cs="Tahoma"/>
        </w:rPr>
      </w:pPr>
      <w:r>
        <w:rPr>
          <w:rFonts w:cs="Tahoma" w:ascii="Tahoma" w:hAnsi="Tahoma"/>
        </w:rPr>
        <w:t>Circa la “bestialità” del parcheggio interrato, si parte con un concorso di idee che prevede una spesa minima e saranno elaborati progetti da condividere con la popolazione. Se non dovesse risultare condiviso, sarà accantonato e si sistemerà il verde circostante.</w:t>
      </w:r>
    </w:p>
    <w:p>
      <w:pPr>
        <w:pStyle w:val="Normal"/>
        <w:jc w:val="both"/>
        <w:rPr>
          <w:rFonts w:ascii="Tahoma" w:hAnsi="Tahoma" w:cs="Tahoma"/>
        </w:rPr>
      </w:pPr>
      <w:r>
        <w:rPr>
          <w:rFonts w:cs="Tahoma" w:ascii="Tahoma" w:hAnsi="Tahoma"/>
        </w:rPr>
        <w:t>Circa la variante di settore, esistono già dei ricorsi ; si cercherà di farla diventare utile  per selezionare delle aziende che non si vogliono sul territorio, non per le aziende che possono starci. Occorre lavorare insieme per trovare uno strumento che selezioni e migliori quanto già realizzato.</w:t>
      </w:r>
    </w:p>
    <w:p>
      <w:pPr>
        <w:pStyle w:val="Normal"/>
        <w:jc w:val="both"/>
        <w:rPr/>
      </w:pPr>
      <w:r>
        <w:rPr>
          <w:rFonts w:cs="Tahoma" w:ascii="Tahoma" w:hAnsi="Tahoma"/>
        </w:rPr>
        <w:t xml:space="preserve">Risponde al consigliere Bagaggiolo a proposito del piano provinciale dei rifiuti speciali, che fu richiesto dal centro sinistra un consiglio comunale aperto nel quale il piano fu respinto all’unanimità. Questo per </w:t>
      </w:r>
      <w:r>
        <w:rPr>
          <w:rFonts w:cs="Tahoma" w:ascii="Tahoma" w:hAnsi="Tahoma"/>
          <w:color w:val="000000"/>
        </w:rPr>
        <w:t>dimostrare che il Centro Sinistra non è ostaggio</w:t>
      </w:r>
      <w:r>
        <w:rPr>
          <w:rFonts w:cs="Tahoma" w:ascii="Tahoma" w:hAnsi="Tahoma"/>
        </w:rPr>
        <w:t xml:space="preserve"> dei partiti; di fronte a posizioni che non si condividevano, sono state prese posizioni contrarie anche se deliberate da enti appartenenti alla stessa coalizione.</w:t>
      </w:r>
    </w:p>
    <w:p>
      <w:pPr>
        <w:pStyle w:val="Normal"/>
        <w:jc w:val="both"/>
        <w:rPr>
          <w:rFonts w:ascii="Tahoma" w:hAnsi="Tahoma" w:cs="Tahoma"/>
        </w:rPr>
      </w:pPr>
      <w:r>
        <w:rPr>
          <w:rFonts w:cs="Tahoma" w:ascii="Tahoma" w:hAnsi="Tahoma"/>
        </w:rPr>
        <w:t>Circa l’allusione alla marcia su Barberino, si voleva realizzare un collegamento ideale tra i due comuni. Le marce appartengono al secolo scorso. E’ scorretto paragonarla alle marce del passato.</w:t>
      </w:r>
    </w:p>
    <w:p>
      <w:pPr>
        <w:pStyle w:val="Normal"/>
        <w:jc w:val="both"/>
        <w:rPr>
          <w:rFonts w:ascii="Tahoma" w:hAnsi="Tahoma" w:cs="Tahoma"/>
        </w:rPr>
      </w:pPr>
      <w:r>
        <w:rPr>
          <w:rFonts w:cs="Tahoma" w:ascii="Tahoma" w:hAnsi="Tahoma"/>
        </w:rPr>
        <w:t>Conclude complimentandosi con tutti per il dibattito cospicuo ed interessante. Se ci si muoverà su un’ottica anche dura, ma costruttiva, si farà il bene della cittadina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Mugnaini</w:t>
      </w:r>
      <w:r>
        <w:rPr>
          <w:rFonts w:cs="Tahoma" w:ascii="Tahoma" w:hAnsi="Tahoma"/>
        </w:rPr>
        <w:t xml:space="preserve"> sollecita la risposta circa l’applicazione dei principi di Agenda 2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vice Sindaco</w:t>
      </w:r>
      <w:r>
        <w:rPr>
          <w:rFonts w:cs="Tahoma" w:ascii="Tahoma" w:hAnsi="Tahoma"/>
        </w:rPr>
        <w:t xml:space="preserve"> risponde che saranno applicati.</w:t>
      </w:r>
    </w:p>
    <w:p>
      <w:pPr>
        <w:pStyle w:val="Normal"/>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rPr>
      </w:pPr>
      <w:r>
        <w:rPr>
          <w:rFonts w:cs="Tahoma" w:ascii="Tahoma" w:hAnsi="Tahoma"/>
        </w:rPr>
        <w:t xml:space="preserve">Esaminata e discussa la proposta delle linee programmatiche relative alle azioni e ai progetti da realizzare nel corso del mandato per come presentata dal Sindaco nel </w:t>
      </w:r>
      <w:r>
        <w:rPr>
          <w:rFonts w:cs="Tahoma" w:ascii="Tahoma" w:hAnsi="Tahoma"/>
          <w:color w:val="000000"/>
        </w:rPr>
        <w:t>testo depositato agli atti consiliari e che viene allegato alla presente (allegato C);</w:t>
      </w:r>
    </w:p>
    <w:p>
      <w:pPr>
        <w:pStyle w:val="Normal"/>
        <w:rPr>
          <w:rFonts w:ascii="Tahoma" w:hAnsi="Tahoma" w:cs="Tahoma"/>
        </w:rPr>
      </w:pPr>
      <w:r>
        <w:rPr>
          <w:rFonts w:cs="Tahoma" w:ascii="Tahoma" w:hAnsi="Tahoma"/>
        </w:rPr>
      </w:r>
    </w:p>
    <w:p>
      <w:pPr>
        <w:pStyle w:val="Normal"/>
        <w:ind w:firstLine="708"/>
        <w:jc w:val="both"/>
        <w:rPr/>
      </w:pPr>
      <w:r>
        <w:rPr>
          <w:rFonts w:cs="Tahoma" w:ascii="Tahoma" w:hAnsi="Tahoma"/>
        </w:rPr>
        <w:t>Visto l’art.46, c.3, del D.Lgs.267/2000 il quale dispone “</w:t>
      </w:r>
      <w:r>
        <w:rPr>
          <w:rFonts w:cs="Tahoma" w:ascii="Tahoma" w:hAnsi="Tahoma"/>
          <w:i/>
        </w:rPr>
        <w:t>Entro il termine fissato dallo statuto, il Sindaco o il Presidente della Provincia, sentita la Giunta, presenta al Consiglio le linee programmatiche relative alle azioni e ai progetti da realizzare nel corso del mandato</w:t>
      </w:r>
      <w:r>
        <w:rPr>
          <w:rFonts w:cs="Tahoma" w:ascii="Tahoma" w:hAnsi="Tahoma"/>
        </w:rPr>
        <w:t>”;</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Visto l'art.21, comma 1,  del vigente Statuto comunale;</w:t>
      </w:r>
    </w:p>
    <w:p>
      <w:pPr>
        <w:pStyle w:val="Normal"/>
        <w:ind w:firstLine="708"/>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la presente non necessita del parere di regolarità tecnica previsto dall’art.49, comma 1, del D.Lgs.267/2000, perché trattasi di atto di indirizzo politic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l’art.21, c.3, dello statuto comunale circa la verifica da parte del Consiglio comunale dell’attuazione delle linee programmatiche da parte del Sindaco e della Giunta;</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In conformità con la seguente votazione resa in forma palese:</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Presenti:      17</w:t>
      </w:r>
    </w:p>
    <w:p>
      <w:pPr>
        <w:pStyle w:val="Normal"/>
        <w:ind w:firstLine="708"/>
        <w:rPr>
          <w:rFonts w:ascii="Tahoma" w:hAnsi="Tahoma" w:cs="Tahoma"/>
        </w:rPr>
      </w:pPr>
      <w:r>
        <w:rPr>
          <w:rFonts w:cs="Tahoma" w:ascii="Tahoma" w:hAnsi="Tahoma"/>
        </w:rPr>
        <w:t>Favorevoli:   12</w:t>
      </w:r>
    </w:p>
    <w:p>
      <w:pPr>
        <w:pStyle w:val="Normal"/>
        <w:ind w:firstLine="708"/>
        <w:rPr>
          <w:rFonts w:ascii="Tahoma" w:hAnsi="Tahoma" w:cs="Tahoma"/>
        </w:rPr>
      </w:pPr>
      <w:r>
        <w:rPr>
          <w:rFonts w:cs="Tahoma" w:ascii="Tahoma" w:hAnsi="Tahoma"/>
        </w:rPr>
        <w:t>Contrari:        5     (Bazzani, Mugnaini, Bagaggiolo, Cibecchini, Nardi)</w:t>
      </w:r>
    </w:p>
    <w:p>
      <w:pPr>
        <w:pStyle w:val="Normal"/>
        <w:ind w:firstLine="708"/>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D E L I B E R A</w:t>
      </w:r>
    </w:p>
    <w:p>
      <w:pPr>
        <w:pStyle w:val="Normal"/>
        <w:jc w:val="center"/>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1. Di approvare la proposta delle linee programmatiche relative alle azioni e ai progetti da realizzare nel corso del mandato, nel testo come sopra presentato dal Sindaco e che viene allegato al presente provvedimento com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ichiarare la presente, con separata e unanime votazione, immediatamente eseguibile, ai sensi dell’art.134, comma 4, del D.Lgs.267/2000.</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5/8/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ssa Giuseppina Cruso</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5/8/2004</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4:30:00Z</dcterms:created>
  <dc:creator>COMUNE BARBERINO V.E.</dc:creator>
  <dc:description/>
  <dc:language>en-US</dc:language>
  <cp:lastModifiedBy>Cosci Catiuscia</cp:lastModifiedBy>
  <cp:lastPrinted>2004-03-10T17:29:00Z</cp:lastPrinted>
  <dcterms:modified xsi:type="dcterms:W3CDTF">2004-08-06T09:41:00Z</dcterms:modified>
  <cp:revision>10</cp:revision>
  <dc:subject/>
  <dc:title>           PROPOSTA DI DELIBERAZIONE DELLA GIUNTA COMUNALE</dc:title>
</cp:coreProperties>
</file>